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>
          <w:szCs w:val="28"/>
        </w:rPr>
        <w:t>СОВЕТ ДЕПУТАТОВ                                                                                                                               ВЕРХ-ЧИКСКОГО</w:t>
      </w:r>
      <w:r>
        <w:rPr/>
        <w:t xml:space="preserve"> СЕЛЬСОВЕТА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4236" w:leader="none"/>
        </w:tabs>
        <w:rPr>
          <w:ins w:id="0" w:author="Бухгалтер" w:date="2007-10-23T16:20:00Z"/>
        </w:rPr>
      </w:pPr>
      <w:r>
        <w:rPr/>
        <w:t xml:space="preserve">                                                           </w:t>
      </w:r>
      <w:r>
        <w:rPr/>
        <w:t xml:space="preserve">РЕШЕНИЕ                                          </w:t>
      </w:r>
    </w:p>
    <w:p>
      <w:pPr>
        <w:pStyle w:val="TextBody"/>
        <w:widowControl w:val="false"/>
        <w:ind w:firstLine="709"/>
        <w:jc w:val="right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</w:t>
      </w:r>
      <w:r>
        <w:rPr/>
        <w:t>от  25.12.2017 г.                                                                                     № 1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бюджете  Верх-Чикского сельсовета Ордынского района </w:t>
      </w:r>
    </w:p>
    <w:p>
      <w:pPr>
        <w:pStyle w:val="TextBody"/>
        <w:widowControl w:val="false"/>
        <w:jc w:val="center"/>
        <w:rPr/>
      </w:pPr>
      <w:r>
        <w:rPr>
          <w:b/>
        </w:rPr>
        <w:t>Новосибирской области на 2018 год и  плановый период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2019 и 2020 годов. 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18 Устава Верх-Чикского сельсовета Ордынского района Новосибирской области,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-Чикского сельсовета Ордынского района Новосибирской области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твердить бюджет Верх-Чикского сельсовета Ордынского района Новосибирской области на 2018год и плановый период 2019 и 2020годов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Главе Верх-Чикского сельсовета Ордынского района Новосибирской области для подписания и опубликования (обнародования).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органов местного самоуправления Верх-Чикского сельсовета Ордынского района Новосибирской области  «Вестник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8года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ланово-   бюджетную комиссию Совета депутатов Верх-Чикского сельсовет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Коленченко М.С.) </w:t>
      </w:r>
    </w:p>
    <w:p>
      <w:pPr>
        <w:pStyle w:val="TextBody"/>
        <w:widowControl w:val="false"/>
        <w:rPr/>
      </w:pPr>
      <w:r>
        <w:rPr/>
        <w:t xml:space="preserve"> 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ерх-Чикского сельсовета                                          Председатель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дынского района                                                                Верх-Чикского сельсовета Орды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                                          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.А.Жариков                                                                          Г.А.Жариков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                         </w:t>
      </w:r>
    </w:p>
    <w:p>
      <w:pPr>
        <w:pStyle w:val="TextBody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Утвержден 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 xml:space="preserve">Решением Совета депутатов      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 xml:space="preserve">Верх-Чикского сельсовета Ордынского района   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 xml:space="preserve">Новосибирской области    </w:t>
      </w:r>
    </w:p>
    <w:p>
      <w:pPr>
        <w:pStyle w:val="TextBody"/>
        <w:widowControl w:val="false"/>
        <w:jc w:val="right"/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>От 25.12.2017г.</w:t>
      </w:r>
      <w:r>
        <w:rPr>
          <w:b/>
          <w:sz w:val="20"/>
        </w:rPr>
        <w:t xml:space="preserve"> №1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Бюджет Верх-Чикского сельсовета Ордынского района 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Новосибирской области на 2018 год и плановый период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2019 и 2020годов. </w:t>
      </w:r>
    </w:p>
    <w:p>
      <w:pPr>
        <w:pStyle w:val="TextBody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Статья 1. Основные характеристики бюджета Верх-Чикского сельсовета Ордынского района Новосибирской области на 2018 год и плановый период 2019 и 2020 годов.</w:t>
      </w:r>
    </w:p>
    <w:p>
      <w:pPr>
        <w:pStyle w:val="TextBody"/>
        <w:widowControl w:val="false"/>
        <w:numPr>
          <w:ilvl w:val="0"/>
          <w:numId w:val="2"/>
        </w:numPr>
        <w:ind w:left="709" w:hanging="360"/>
        <w:rPr>
          <w:sz w:val="20"/>
        </w:rPr>
      </w:pPr>
      <w:r>
        <w:rPr>
          <w:sz w:val="20"/>
        </w:rPr>
        <w:t>Утвердить основные характеристики  бюджета Верх-Чикского сельсовета Ордынского района Новосибирской области  на 2018 год: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 прогнозируемый общий объем доходов бюджета Верх-Чикского сельсовета Ордынского района Новосибирской области в сумме 3168,1 тыс. рублей, в том числе объем безвозмездных поступлений в сумме 2246,5 тыс. рублей;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2) общий объем расходов  бюджета Верх-Чикского сельсовета Ордынского района Новосибирской области в сумме  3168,1 тыс. рублей;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2. Утвердить основные характеристики бюджета Верх-Чикского сельсовета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Ордынского района Новосибирской области на 2019 год и 2020 год: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 xml:space="preserve">1) прогнозируемый общий объем доходов бюджета Верх-Чикского сельсовета Ордынского района Новосибирской области на 2019 год в сумме 2956,1 тыс. рублей, в том числе объем безвозмездных поступлений в сумме 1960,2 тыс. рублей, и на 2020 год в сумме 5791,1 тыс. рублей, в том числе объем безвозмездных поступлений в сумме 4805,8 тыс. рублей;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2)общий объем расходов бюджета Верх-Чикского сельсовета Ордынского района Новосибирской области на 2019 год в сумме 2956,1 тыс. рублей, в том числе условно-утвержденные расходы-73,9 тыс.рублей и на 2020 год в сумме 5791,1 тыс. рублей, в том числе условно-утвержденные расходы-289,6 тыс.рублей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b/>
          <w:b/>
          <w:sz w:val="20"/>
        </w:rPr>
      </w:pPr>
      <w:r>
        <w:rPr>
          <w:b/>
          <w:sz w:val="20"/>
        </w:rPr>
        <w:t>Статья 2. Главные администраторы доходов бюджета и главные администраторы источников финансирования дефицита бюджета Верх-Чикского сельсовета Ордынского района Новосибирской области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>1.Утвердить главным администратором  доходов бюджета Верх-Чикского сельсовета Ордынского района Новосибирской области администрацию Верх-Чикского сельсовета Ордынского района Новосибирской области.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>2.Утвердить перечень главных администраторов доходов бюджета Верх-Чикского сельсовета Ордынского района Новосибирской области на 2018 год и плановый период 2019 и 2020 годов согласно  приложения №1 к настоящему решению, в том числе: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>1)Перечень главных администраторов налоговых и неналоговых доходов бюджета Верх-Чикского сельсовета Ордынского района Новосибирской области согласно таблице 1;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>2)Перечень главных администраторов безвозмездных поступлений согласно таблице 2;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>3)Доходы, закрепленные за главным администратором доходов бюджета Верх-Чикского сельсовета Ордынского района Новосибирской области согласно таблице 3;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>3.Утвердить перечень главных администраторов источников финансирования дефицита бюджета Верх-Чикского сельсовета Ордынского района Новосибирской области на 2018 год и плановый период 2019 и 2020 годов согласно таблице 4 приложения №1 к настоящему решению.</w:t>
      </w:r>
    </w:p>
    <w:p>
      <w:pPr>
        <w:pStyle w:val="TextBody"/>
        <w:widowControl w:val="false"/>
        <w:ind w:firstLine="709"/>
        <w:rPr>
          <w:bCs/>
          <w:sz w:val="20"/>
        </w:rPr>
      </w:pPr>
      <w:r>
        <w:rPr>
          <w:bCs/>
          <w:sz w:val="20"/>
        </w:rPr>
        <w:t xml:space="preserve">4.В случае изменения в 2018 году и плановом периоде 2019 и 2020 годов состава или функций главного администратора доходов бюджета Верх-Чикского сельсовета Ордынского района Новосибирской области администрация Верх-Чикского сельсовета Ордынского района Новосибирской области вправе при определении принципов назначения, структуры кодов и присвоении кодов классификации доходов бюджетов Российской Федерации вносить соответствующие изменения в Перечень доходов, закрепленных за главным администратором доходов бюджета Верх-Чикского сельсовета Ордынского района Новосибирской области. </w:t>
      </w:r>
    </w:p>
    <w:p>
      <w:pPr>
        <w:pStyle w:val="TextBody"/>
        <w:widowControl w:val="false"/>
        <w:ind w:firstLine="709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Статья 3.Формирование доходов бюджета.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  <w:t>Установить, что доходы бюджета  Верх-Чикского сельсовета Ордынского района Новосибирской области на 2018год  и плановый период 2019 и 2020 годов формируются за счет доходов от предусмотренных законодательством Российской Федерации о налогах и сборах  федеральных налогов и сборов, в том числе от налогов, предусмотренных специальными налоговыми режимами, региональных налогов, а так же пеней и штрафов по ним, неналоговых доходов, а так же за счет безвозмездных поступлений.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ind w:firstLine="709"/>
        <w:rPr>
          <w:b/>
          <w:b/>
          <w:sz w:val="20"/>
        </w:rPr>
      </w:pPr>
      <w:r>
        <w:rPr>
          <w:b/>
          <w:sz w:val="20"/>
        </w:rPr>
        <w:t>Статья 4.Нормативы зачисления доходов.</w:t>
      </w:r>
    </w:p>
    <w:p>
      <w:pPr>
        <w:pStyle w:val="TextBody"/>
        <w:widowControl w:val="false"/>
        <w:ind w:firstLine="709"/>
        <w:rPr/>
      </w:pPr>
      <w:r>
        <w:rPr>
          <w:sz w:val="20"/>
        </w:rPr>
        <w:t xml:space="preserve"> </w:t>
      </w:r>
      <w:r>
        <w:rPr>
          <w:sz w:val="20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8 год и плановый период 2019 и 2020 годов в части налоговых и неналоговых доходов и в части безвозмездных поступлений согласно приложению </w:t>
      </w:r>
      <w:r>
        <w:rPr>
          <w:b/>
          <w:sz w:val="20"/>
        </w:rPr>
        <w:t>№2</w:t>
      </w:r>
      <w:r>
        <w:rPr>
          <w:sz w:val="20"/>
        </w:rPr>
        <w:t xml:space="preserve">  к настоящему решению.</w:t>
      </w:r>
    </w:p>
    <w:p>
      <w:pPr>
        <w:pStyle w:val="TextBody"/>
        <w:widowControl w:val="false"/>
        <w:ind w:firstLine="709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 w:val="20"/>
        </w:rPr>
        <w:t xml:space="preserve">     </w:t>
      </w:r>
      <w:r>
        <w:rPr>
          <w:b/>
          <w:sz w:val="20"/>
        </w:rPr>
        <w:t xml:space="preserve">Статья 5. </w:t>
      </w:r>
      <w:r>
        <w:rPr>
          <w:b/>
          <w:bCs/>
          <w:sz w:val="20"/>
        </w:rPr>
        <w:t>Особенности заключения договоров и оплаты договоров (муниципальных контрактов)</w:t>
      </w:r>
    </w:p>
    <w:p>
      <w:pPr>
        <w:pStyle w:val="TextBody"/>
        <w:jc w:val="center"/>
        <w:rPr/>
      </w:pPr>
      <w:r>
        <w:rPr>
          <w:sz w:val="20"/>
          <w:lang w:val="en-US"/>
        </w:rPr>
        <w:t> </w:t>
      </w:r>
      <w:r>
        <w:rPr>
          <w:sz w:val="20"/>
        </w:rPr>
        <w:t xml:space="preserve">1.Установить, что органы местного самоуправления Верх-Чикского сельсовета Ордынского района Новосибирской области  при заключении договоров (муниципальных контрактов) на поставку товаров (работ, услуг) вправе предусматривать авансовые платежи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1) в размере 100 процентов суммы договора (муниципального контракта) - по договорам (муниципальным  контрактам):</w:t>
      </w:r>
    </w:p>
    <w:p>
      <w:pPr>
        <w:pStyle w:val="Normal"/>
        <w:widowControl w:val="false"/>
        <w:ind w:firstLine="709"/>
        <w:jc w:val="both"/>
        <w:rPr/>
      </w:pPr>
      <w:r>
        <w:rPr/>
        <w:t>а) о предоставлении услуг связи, услуг проживания в гостиницах;</w:t>
      </w:r>
    </w:p>
    <w:p>
      <w:pPr>
        <w:pStyle w:val="Normal"/>
        <w:widowControl w:val="false"/>
        <w:ind w:firstLine="709"/>
        <w:jc w:val="both"/>
        <w:rPr/>
      </w:pPr>
      <w:r>
        <w:rPr/>
        <w:t>б) о подписке на периодические издания и об их приобретении;</w:t>
      </w:r>
    </w:p>
    <w:p>
      <w:pPr>
        <w:pStyle w:val="Normal"/>
        <w:widowControl w:val="false"/>
        <w:ind w:firstLine="709"/>
        <w:jc w:val="both"/>
        <w:rPr/>
      </w:pPr>
      <w:r>
        <w:rPr/>
        <w:t>в) об обучении на курсах повышения квалификации;</w:t>
      </w:r>
    </w:p>
    <w:p>
      <w:pPr>
        <w:pStyle w:val="Normal"/>
        <w:widowControl w:val="false"/>
        <w:ind w:firstLine="709"/>
        <w:jc w:val="both"/>
        <w:rPr/>
      </w:pPr>
      <w:r>
        <w:rPr/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ind w:firstLine="709"/>
        <w:jc w:val="both"/>
        <w:rPr/>
      </w:pPr>
      <w:r>
        <w:rPr/>
        <w:t>д) страх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е) об осуществлении технологического присоединения к электрическим сетям;</w:t>
      </w:r>
    </w:p>
    <w:p>
      <w:pPr>
        <w:pStyle w:val="Normal"/>
        <w:widowControl w:val="false"/>
        <w:ind w:firstLine="709"/>
        <w:jc w:val="both"/>
        <w:rPr/>
      </w:pPr>
      <w:r>
        <w:rPr/>
        <w:t>ж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ind w:firstLine="709"/>
        <w:jc w:val="both"/>
        <w:rPr/>
      </w:pPr>
      <w:r>
        <w:rPr/>
        <w:t>з) аренды;</w:t>
      </w:r>
    </w:p>
    <w:p>
      <w:pPr>
        <w:pStyle w:val="Normal"/>
        <w:widowControl w:val="false"/>
        <w:ind w:firstLine="709"/>
        <w:jc w:val="both"/>
        <w:rPr/>
      </w:pPr>
      <w:r>
        <w:rPr/>
        <w:t>2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 контрактам);</w:t>
      </w:r>
    </w:p>
    <w:p>
      <w:pPr>
        <w:pStyle w:val="TextBody"/>
        <w:widowControl w:val="false"/>
        <w:rPr/>
      </w:pPr>
      <w:r>
        <w:rPr>
          <w:sz w:val="20"/>
        </w:rPr>
        <w:t xml:space="preserve">  </w:t>
      </w:r>
      <w:r>
        <w:rPr>
          <w:sz w:val="20"/>
        </w:rPr>
        <w:t>3)</w:t>
      </w:r>
      <w:r>
        <w:rPr>
          <w:sz w:val="20"/>
          <w:lang w:val="en-US"/>
        </w:rPr>
        <w:t> </w:t>
      </w:r>
      <w:r>
        <w:rPr>
          <w:sz w:val="20"/>
        </w:rPr>
        <w:t>в размере 100 процентов суммы договора (муниципального  контракта) - по распоряжению администрации Верх-Чикского сельсовета Ордынского района Новосибирской области</w:t>
      </w:r>
      <w:r>
        <w:rPr>
          <w:b/>
          <w:bCs/>
          <w:sz w:val="20"/>
        </w:rPr>
        <w:t xml:space="preserve"> </w:t>
      </w:r>
    </w:p>
    <w:p>
      <w:pPr>
        <w:pStyle w:val="TextBody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Статья 6.Особенности учета средств, поступающих во временное распоряжение администрации Верх-Чикского сельсовет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Установить, что средства, поступающие во временное распоряжение учитываются на лицевом счете, открытом для учета операций со средствами, поступающими во временное распоряжение получателя бюджетных средств – администрации Верх-Чикского сельсовета Ордынского района Новосибирской области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ind w:firstLine="709"/>
        <w:rPr/>
      </w:pPr>
      <w:r>
        <w:rPr>
          <w:b/>
          <w:bCs/>
          <w:sz w:val="20"/>
        </w:rPr>
        <w:t>Статья 7.Бюджетные ассигнования бюджета Верх-Чикского сельсовета на 2017 год и плановый период 2018 и 2019 годов.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>   2.Утвердить в пределах общего объема расходов, установленного статьей 1   настоящего решения, распределение бюджетных ассигнований по разделам, подразделам, целевым статьям, группам  и подгруппам видов расходов классификации расходов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  <w:t>1) на 2018 год согласно таблице 1 приложения № 3 к настоящему решению;</w:t>
      </w:r>
    </w:p>
    <w:p>
      <w:pPr>
        <w:pStyle w:val="TextBody"/>
        <w:widowControl w:val="false"/>
        <w:ind w:firstLine="709"/>
        <w:jc w:val="left"/>
        <w:rPr>
          <w:sz w:val="20"/>
        </w:rPr>
      </w:pPr>
      <w:r>
        <w:rPr>
          <w:sz w:val="20"/>
        </w:rPr>
        <w:t>2) на плановый период 2019 и 2020 годов согласно таблице 2 приложения №3 к настоящему решению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3.Утвердить ведомственную структуру расходов бюджета Верх-Чикского  сельсовета Ордынского района Новосибирской области: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 на 2018г. согласно таблице 1 приложения № 4 к настоящему решению;</w:t>
      </w:r>
    </w:p>
    <w:p>
      <w:pPr>
        <w:pStyle w:val="TextBody"/>
        <w:widowControl w:val="false"/>
        <w:ind w:firstLine="709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) на плановый период 2019 и 2020 годов согласно таблице 2 приложения №4 к настоящему решению.</w:t>
      </w:r>
    </w:p>
    <w:p>
      <w:pPr>
        <w:pStyle w:val="TextBody"/>
        <w:widowControl w:val="false"/>
        <w:ind w:firstLine="709"/>
        <w:jc w:val="left"/>
        <w:rPr>
          <w:sz w:val="20"/>
        </w:rPr>
      </w:pPr>
      <w:r>
        <w:rPr>
          <w:sz w:val="20"/>
        </w:rPr>
        <w:t>4.Утвердить общий объем бюджетных ассигнований, направленных на исполнение публичных нормативных обязательств на 2018 год в сумме 144,2 тыс.рублей, на 2019 год в сумме 144,2 тыс.рублей, на 2020 год в сумме 144,2 тыс.рублей.</w:t>
      </w:r>
    </w:p>
    <w:p>
      <w:pPr>
        <w:pStyle w:val="TextBody"/>
        <w:widowControl w:val="false"/>
        <w:ind w:firstLine="709"/>
        <w:jc w:val="left"/>
        <w:rPr>
          <w:sz w:val="20"/>
        </w:rPr>
      </w:pPr>
      <w:r>
        <w:rPr>
          <w:sz w:val="20"/>
        </w:rPr>
        <w:t>5.Утвердить перечень публичных нормативных обязательств , подлежащих исполнению за счет средств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ind w:firstLine="709"/>
        <w:jc w:val="left"/>
        <w:rPr>
          <w:sz w:val="20"/>
        </w:rPr>
      </w:pPr>
      <w:r>
        <w:rPr>
          <w:sz w:val="20"/>
        </w:rPr>
        <w:t>1)на 2018 год согласно таблице 1 приложения №5 к настоящему решению;</w:t>
      </w:r>
    </w:p>
    <w:p>
      <w:pPr>
        <w:pStyle w:val="TextBody"/>
        <w:widowControl w:val="false"/>
        <w:ind w:firstLine="709"/>
        <w:jc w:val="left"/>
        <w:rPr>
          <w:sz w:val="20"/>
        </w:rPr>
      </w:pPr>
      <w:r>
        <w:rPr>
          <w:sz w:val="20"/>
        </w:rPr>
        <w:t>2)на плановый период 2019 и 2020 годов согласно таблице 2 приложения №5 к настоящему решению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  </w:t>
      </w:r>
      <w:r>
        <w:rPr/>
        <w:t>6. Установить, что в 2018 - 2020 годах за счет средств бюджета Верх-Чикского сельсовета Ордынского района Новосибирской области  оказываются  услуги (выполняются работы) в соответствии с перечнем, объемом и нормативами финансовых затрат (стоимостью) муниципальных услуг (работ), утвержденными администрацией Верх-Чикского сельсовета Ордынского района Новосибирской области. Выполнение муниципальными учреждениями Ордынского района Новосибирской области и иными юридическими лицами муниципальных  услуг (работ)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Верх-Чик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</w:t>
      </w:r>
      <w:r>
        <w:rPr/>
        <w:t xml:space="preserve">7. Субсидии, в том числе гранты в форме субсидий 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актами органов местного самоуправления Верх-Чикского сельсовета Ордынского района Новосибирской области, и в пределах бюджетных ассигнований, предусмотренных ведомственной структурой расходов областного бюджета на 2018 год и на  плановый период 2019 и 2020 годов по соответствующим целевым статьям и виду расходов, в порядке, установленном администрацией Верх-Чикского сельсовета Ордынского района Новосибирской области. </w:t>
      </w:r>
    </w:p>
    <w:p>
      <w:pPr>
        <w:pStyle w:val="TextBody"/>
        <w:widowControl w:val="false"/>
        <w:ind w:firstLine="709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8.  Иные межбюджетные  трансферты передаваемые из бюджета.</w:t>
      </w:r>
    </w:p>
    <w:p>
      <w:pPr>
        <w:pStyle w:val="TextBody"/>
        <w:widowControl w:val="false"/>
        <w:ind w:firstLine="709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  <w:t xml:space="preserve">1.Утвердить объем иных межбюджетных трансфертов, передаваемых из бюджета Верх-Чикского сельсовета Ордынского района Новосибирской области, на выполнение переданных полномочий по внешнему  муниципальному финансовому  контролю   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  <w:t>1) на 2018 год  согласно таблицы 1 приложения №6 к настоящему решению</w:t>
      </w:r>
    </w:p>
    <w:p>
      <w:pPr>
        <w:pStyle w:val="TextBody"/>
        <w:widowControl w:val="false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   </w:t>
      </w:r>
      <w:r>
        <w:rPr>
          <w:b/>
        </w:rPr>
        <w:t xml:space="preserve">Статья 9.  </w:t>
      </w:r>
      <w:r>
        <w:rPr>
          <w:b/>
          <w:bCs/>
        </w:rPr>
        <w:t xml:space="preserve">Особенности использования </w:t>
      </w:r>
      <w:r>
        <w:rPr>
          <w:b/>
        </w:rPr>
        <w:t>остатков средств  бюджета на начало текущего года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Установить, что остатки средств бюджета Верх-Чикского сельсовета Ордынского района Новосибирской области на начало текущего финансового года в объеме, не превышающем сумму остатка неиспользованных бюджетных ассигнований на оплату заключенных от имени Верх-Чикского сельсовета Орды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</w:rPr>
        <w:t>Статья 10</w:t>
      </w:r>
      <w:r>
        <w:rPr>
          <w:b/>
          <w:color w:val="000000"/>
        </w:rPr>
        <w:t>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Дорожный фонд Верх-Чикского сельсовета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color w:val="000000"/>
          <w:sz w:val="20"/>
        </w:rPr>
      </w:pPr>
      <w:r>
        <w:rPr>
          <w:color w:val="000000"/>
          <w:sz w:val="20"/>
        </w:rPr>
        <w:t xml:space="preserve">1.Утвердить  объем бюджетных ассигнований  дорожного фонда  Верх-Чикского сельсовета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/>
      </w:pPr>
      <w:r>
        <w:rPr>
          <w:bCs/>
          <w:color w:val="000000"/>
          <w:sz w:val="20"/>
        </w:rPr>
        <w:t>1)</w:t>
      </w:r>
      <w:r>
        <w:rPr>
          <w:color w:val="000000"/>
          <w:sz w:val="20"/>
        </w:rPr>
        <w:t xml:space="preserve"> на 2018 год в сумме 505,3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color w:val="000000"/>
          <w:sz w:val="20"/>
        </w:rPr>
      </w:pPr>
      <w:r>
        <w:rPr>
          <w:color w:val="000000"/>
          <w:sz w:val="20"/>
        </w:rPr>
        <w:t>2) на 2019 год в сумме 570,1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color w:val="000000"/>
          <w:sz w:val="20"/>
        </w:rPr>
      </w:pPr>
      <w:r>
        <w:rPr>
          <w:color w:val="000000"/>
          <w:sz w:val="20"/>
        </w:rPr>
        <w:t>3) на 2020 год в сумме 3377,2 тыс.рублей.</w:t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rPr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.Установить, что источниками   формирования  дорожного фонда  Верх-Чикского сельсовета Ордынского  района  Новосибирской  области  являются  с</w:t>
      </w:r>
      <w:r>
        <w:rPr>
          <w:bCs/>
          <w:color w:val="000000"/>
          <w:sz w:val="20"/>
        </w:rPr>
        <w:t xml:space="preserve">убсидии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 в 2015-2022 годах» и доходы от акцизов на автомобильный бензин, прямогонный бензин, дизельное топливо, моторные масла (или) карбюраторных (инжекторных) двигателей. 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                                                                                        </w:t>
      </w:r>
    </w:p>
    <w:p>
      <w:pPr>
        <w:pStyle w:val="TextBody"/>
        <w:widowControl w:val="false"/>
        <w:jc w:val="left"/>
        <w:rPr/>
      </w:pPr>
      <w:r>
        <w:rPr>
          <w:sz w:val="20"/>
        </w:rPr>
        <w:t xml:space="preserve">            </w:t>
      </w:r>
      <w:r>
        <w:rPr>
          <w:b/>
          <w:sz w:val="20"/>
        </w:rPr>
        <w:t>Статья 11. Источники финансирования дефицита бюджета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Утвердить  источники финансирования дефицита бюджета Верх-Чикского сельсовета Ордынского района Новосибирской области:</w:t>
      </w:r>
    </w:p>
    <w:p>
      <w:pPr>
        <w:pStyle w:val="TextBody"/>
        <w:widowControl w:val="fals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на 2018 год согласно таблице 1 приложения №7 к настоящему решению;</w:t>
      </w:r>
    </w:p>
    <w:p>
      <w:pPr>
        <w:pStyle w:val="TextBody"/>
        <w:widowControl w:val="fals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на плановый период 2019 и 2020 годов согласно таблице 2 приложения №7 к настоящему решению.  </w:t>
      </w:r>
    </w:p>
    <w:p>
      <w:pPr>
        <w:pStyle w:val="TextBody"/>
        <w:widowControl w:val="false"/>
        <w:ind w:left="855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</w:t>
      </w:r>
    </w:p>
    <w:p>
      <w:pPr>
        <w:pStyle w:val="TextBody"/>
        <w:widowControl w:val="false"/>
        <w:jc w:val="left"/>
        <w:rPr/>
      </w:pPr>
      <w:r>
        <w:rPr>
          <w:sz w:val="20"/>
        </w:rPr>
        <w:t xml:space="preserve">           </w:t>
      </w:r>
      <w:r>
        <w:rPr>
          <w:b/>
          <w:sz w:val="20"/>
        </w:rPr>
        <w:t>Статья 12. Муниципальные внутренние заимствования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Установить, что программа муниципальных внутренних заимствований Верх-Чикского сельсовета Ордынского района Новосибирской области на 2018 год и плановый период 2019 и 2020 годы не предусмотрена.</w:t>
      </w:r>
    </w:p>
    <w:p>
      <w:pPr>
        <w:pStyle w:val="TextBody"/>
        <w:widowControl w:val="false"/>
        <w:ind w:left="120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widowControl w:val="false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</w:t>
      </w:r>
      <w:r>
        <w:rPr>
          <w:b/>
          <w:sz w:val="20"/>
        </w:rPr>
        <w:t>Статья 13.Муниципальный внутренний долг.</w:t>
      </w:r>
    </w:p>
    <w:p>
      <w:pPr>
        <w:pStyle w:val="TextBody"/>
        <w:widowControl w:val="false"/>
        <w:jc w:val="left"/>
        <w:rPr>
          <w:b/>
          <w:b/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Утвердить верхний предел муниципального внутреннего долга Верх-Чикского сельсовета Ордынского района Новосибирской области на 01.01.2019 года 460,8 тыс.руб., на 01.01.2020 года-498,0тыс.руб и на 01.01.2021года-492,7тыс.руб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Установить предельный объем муниципального внутреннего долга Верх-Чикского сельсовета Ордынского района Новосибирской области на 2018 год -460,8 тыс.руб., на 2019год -498,0 тыс.руб.и 2020 год-492,7тыс.руб..</w:t>
      </w:r>
    </w:p>
    <w:p>
      <w:pPr>
        <w:pStyle w:val="TextBody"/>
        <w:widowControl w:val="false"/>
        <w:jc w:val="left"/>
        <w:rPr/>
      </w:pPr>
      <w:r>
        <w:rPr>
          <w:b/>
          <w:sz w:val="20"/>
        </w:rPr>
        <w:t xml:space="preserve">            </w:t>
      </w:r>
      <w:r>
        <w:rPr>
          <w:sz w:val="20"/>
        </w:rPr>
        <w:t xml:space="preserve">  </w:t>
      </w:r>
    </w:p>
    <w:p>
      <w:pPr>
        <w:pStyle w:val="TextBody"/>
        <w:widowControl w:val="false"/>
        <w:jc w:val="left"/>
        <w:rPr/>
      </w:pPr>
      <w:r>
        <w:rPr>
          <w:sz w:val="20"/>
        </w:rPr>
        <w:t xml:space="preserve">            </w:t>
      </w:r>
      <w:r>
        <w:rPr>
          <w:b/>
          <w:sz w:val="20"/>
        </w:rPr>
        <w:t>Статья 14.Предоставление бюджетных кредитов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Установление лимитов предоставления бюджетных кредитов из бюджета Верх-Чикского сельсовета Ордынского района Новосибирской области на 2018 год и на плановый период 2019 и 2020 годы не предусмотрено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left"/>
        <w:rPr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Статья 15.Прогнозный план приватизации муниципального имущества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Приватизации муниципального имущества на 2018 год и на плановый период 2019-2020 годы не предусматривается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Статья 16. Предоставление муниципальных гарантий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Предоставление муниципальных гарантий в 2018 году и плановом периоде 2019 и 2020 годов - не предусматривается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jc w:val="left"/>
        <w:rPr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 xml:space="preserve">Статья 17. Муниципальные программы. </w:t>
      </w:r>
    </w:p>
    <w:p>
      <w:pPr>
        <w:pStyle w:val="TextBody"/>
        <w:widowControl w:val="false"/>
        <w:jc w:val="left"/>
        <w:rPr/>
      </w:pPr>
      <w:r>
        <w:rPr>
          <w:sz w:val="20"/>
        </w:rPr>
        <w:t xml:space="preserve">            </w:t>
      </w:r>
      <w:r>
        <w:rPr>
          <w:sz w:val="20"/>
        </w:rPr>
        <w:t>Муниципальные целевые программы на 2018 год и плановый период 2019 и 2020 годов не предусматриваются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          </w:t>
      </w:r>
      <w:r>
        <w:rPr>
          <w:b/>
        </w:rPr>
        <w:t xml:space="preserve">Статья 18. </w:t>
      </w:r>
      <w:r>
        <w:rPr>
          <w:b/>
          <w:bCs/>
        </w:rPr>
        <w:t>Особенности исполнения бюджета поселения в 2018 году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ановить в соответствии с </w:t>
      </w:r>
      <w:hyperlink r:id="rId2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 следующие основания для внесения в 2018 году изменений в показатели сводной бюджетной росписи бюджета Верх-Чикского сельсовета Ордынского района Новосибирской области, связанные с особенностями исполнения   бюджета поселения и (или) перераспределения бюджетных ассигнований между получателями  бюджетных средств  Верх-Чикского сельсовета Ордынского района Новосибирской области:</w:t>
      </w:r>
    </w:p>
    <w:p>
      <w:pPr>
        <w:pStyle w:val="Normal"/>
        <w:widowControl w:val="false"/>
        <w:ind w:firstLine="567"/>
        <w:jc w:val="both"/>
        <w:rPr/>
      </w:pPr>
      <w:r>
        <w:rPr/>
        <w:t>1) 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ерераспределение бюджетных ассигнований за счет межбюджетных трансфертов из  районного бюджета, между видами расходов, обусловленное изменением законодательства Новосиби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бюджета Верх-Чикского сельсовета Ордынского района Новосибир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увеличение бюджетных ассигнований в части расходов, производимых за счет средств районного бюджета, при доведении лимитов бюджетных обязательств по перечислению в бюджет Верх-Чикского сельсовета Ордынского района Новосибирской области межбюджетных трансфертов, имеющих целевое назначение, в пределах сумм, необходимых для оплаты денежных обязательств по расходам получателей средств районного бюджета, источником финансового обеспечения которых являются данные межбюджетные трансферты, сверх объемов, утвержденных настоящим решением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исполнительными органами государственной  власти Новосибирской области или физическими и юридическими лицами, сверх объемов, утвержденных настоящим ре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распределение на основании правовых актов Новосибирской области субсидий, субвенций, иных межбюджетных трансфертов, предоставленных из районного бюджета, или безвозмездных поступлений от физических и юридических лиц, имеющих целевое назначение, районному бюджету сверх объемов, утвержденных настоящим ре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бюджетных средств Верх-Чикского сельсовета Ордынского района Новосибирской области для отражения расходных обязательств, на которые предоставляется софинансирование из районного бюджета;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  <w:t>10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.</w:t>
      </w:r>
    </w:p>
    <w:p>
      <w:pPr>
        <w:pStyle w:val="TextBody"/>
        <w:widowControl w:val="false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Глава Верх-Чикского сельсовета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</w:t>
      </w:r>
      <w:r>
        <w:rPr/>
        <w:t>Ордынского района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Новосибирской области                                                                     Г.А.Жари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right" w:pos="10205" w:leader="none"/>
        </w:tabs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дынского района Новосибирской области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«О бюджете Верх-Чикского сельсовета Ордынского район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Новосибирской области   на 2018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ериод 2019 и 2020годов»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№  </w:t>
      </w:r>
      <w:r>
        <w:rPr>
          <w:sz w:val="16"/>
          <w:szCs w:val="16"/>
        </w:rPr>
        <w:t xml:space="preserve">1   от 25.12.2017 года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 Верх-Чикского сельсовета Ордынского района Новосибирской области на 2018 год и плановый период 2019 и 2020 годов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таблица 1   к приложению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налоговых и неналоговых доходов бюджета Верх-Чикского сельсовета Орды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750"/>
        <w:gridCol w:w="5928"/>
      </w:tblGrid>
      <w:tr>
        <w:trPr>
          <w:trHeight w:val="208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доходов бюджетов Российской Федерации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главного администратора доходов бюджета Верх-Чикского сельсовета Ордынского района  Новосибирской области</w:t>
            </w:r>
          </w:p>
        </w:tc>
      </w:tr>
      <w:tr>
        <w:trPr>
          <w:trHeight w:val="9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администратор доходов бюджет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, подгруппа, статья, подстатья, элемент, подвид доходов, классификация операций сектора государственного управления, относящихся к доходам бюджета</w:t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>
          <w:trHeight w:val="9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1 0200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Налог на доходы физических лиц      </w:t>
            </w:r>
          </w:p>
        </w:tc>
      </w:tr>
      <w:tr>
        <w:trPr>
          <w:trHeight w:val="17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5 03000 01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Единый сельскохозяйственный налог          </w:t>
            </w:r>
          </w:p>
        </w:tc>
      </w:tr>
      <w:tr>
        <w:trPr>
          <w:trHeight w:val="68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6 01030 1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Налог на имущество физических лиц, взимаемый по ставке применяемый к объекту налогооблажения расположенному в границах поселения. </w:t>
            </w:r>
          </w:p>
        </w:tc>
      </w:tr>
      <w:tr>
        <w:trPr>
          <w:trHeight w:val="3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6 06013 1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Земельный налог, взимаемый по ставке, установленной подпунктом 1 пункта 1 статьи 394 Налогового кодекса Российской Федерации и применяемый к объекту налогообложения расположенному в границах поселения.        </w:t>
            </w:r>
          </w:p>
        </w:tc>
      </w:tr>
      <w:tr>
        <w:trPr>
          <w:trHeight w:val="8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6 06023 1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и применяемый к объекту налогообложения расположенному в границах поселения.                                               </w:t>
            </w:r>
          </w:p>
        </w:tc>
      </w:tr>
      <w:tr>
        <w:trPr>
          <w:trHeight w:val="60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 06 06033 1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ельный налог с организаций, обладающих земельным участком, расположенным в границах сельских поселений.        </w:t>
            </w:r>
          </w:p>
        </w:tc>
      </w:tr>
      <w:tr>
        <w:trPr>
          <w:trHeight w:val="50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 06 06043 1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емельный налог с физических лиц, обладающих земельным участком, расположенным в границах сельских поселений.                                          </w:t>
            </w:r>
          </w:p>
        </w:tc>
      </w:tr>
      <w:tr>
        <w:trPr>
          <w:trHeight w:val="34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 09 04053 10 0000 1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 xml:space="preserve"> </w:t>
            </w: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5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6 90050  10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t>Прочие поступления  от  денежных  взысканий(штрафов) и иных сумм в возмещение  ущерба,  зачисляемые в бюджеты  поселений</w:t>
            </w:r>
          </w:p>
        </w:tc>
      </w:tr>
      <w:tr>
        <w:trPr>
          <w:trHeight w:val="5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51040 02 0000 14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8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Ордынского района Новосибирской области</w:t>
            </w:r>
          </w:p>
        </w:tc>
      </w:tr>
      <w:tr>
        <w:trPr>
          <w:trHeight w:val="104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1 05013 10 0000 12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Верх-Чикского сельсовет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рдынского района Новосибирской области:                                          Жариков Г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таблица 2</w:t>
      </w:r>
    </w:p>
    <w:p>
      <w:pPr>
        <w:pStyle w:val="Normal"/>
        <w:ind w:left="4956" w:firstLine="708"/>
        <w:jc w:val="right"/>
        <w:rPr/>
      </w:pPr>
      <w:r>
        <w:rPr/>
        <w:t>к приложению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835"/>
        <w:gridCol w:w="6520"/>
      </w:tblGrid>
      <w:tr>
        <w:trPr>
          <w:trHeight w:val="21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бюджетной обеспеченности      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поддержку мер по обеспечению сбалансированности бюджетов      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бюджетам сельских поселений на строительство,  модернизацию, ремонт и содержание автомобильных дорог общего пользования 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6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16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сельских поселений  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ельских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</w:tr>
      <w:tr>
        <w:trPr>
          <w:trHeight w:val="37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19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5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5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5 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9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0"/>
            </w:tblGrid>
            <w:tr>
              <w:trPr>
                <w:trHeight w:val="750" w:hRule="atLeast"/>
              </w:trPr>
              <w:tc>
                <w:tcPr>
                  <w:tcW w:w="109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озврат прочих остатков субсидий, субвенций и иных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х трансфертов, имеющих целевое назначение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шлых лет из бюджетов сельских посел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         </w:t>
      </w:r>
      <w:r>
        <w:rPr>
          <w:bCs/>
          <w:sz w:val="20"/>
        </w:rPr>
        <w:t>Глава Верх-Чикского сельсовета Ордынского района</w:t>
      </w:r>
    </w:p>
    <w:p>
      <w:pPr>
        <w:pStyle w:val="TextBody"/>
        <w:rPr/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Новосибирской области :                                                                                                      Жариков Г.А.</w:t>
      </w:r>
      <w:r>
        <w:rPr>
          <w:sz w:val="20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  <w:t>к приложению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95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30"/>
      </w:tblGrid>
      <w:tr>
        <w:trPr>
          <w:trHeight w:val="314" w:hRule="atLeast"/>
        </w:trPr>
        <w:tc>
          <w:tcPr>
            <w:tcW w:w="953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закрепленные за главным администратором доходов бюджета Верх-Чикского сельсовета Ордынского района Новосибирской области</w:t>
            </w:r>
          </w:p>
        </w:tc>
      </w:tr>
      <w:tr>
        <w:trPr>
          <w:trHeight w:val="298" w:hRule="atLeast"/>
        </w:trPr>
        <w:tc>
          <w:tcPr>
            <w:tcW w:w="9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9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953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tbl>
            <w:tblPr>
              <w:tblW w:w="952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48"/>
              <w:gridCol w:w="1101"/>
              <w:gridCol w:w="1167"/>
              <w:gridCol w:w="5809"/>
            </w:tblGrid>
            <w:tr>
              <w:trPr>
                <w:trHeight w:val="380" w:hRule="atLeast"/>
              </w:trPr>
              <w:tc>
                <w:tcPr>
                  <w:tcW w:w="37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8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именование кода поступлений в бюджет, группы, подгруппы, статьи, подстатьи, элемента программы (подпрограммы), кода экономической классификации доходов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Администратор доходов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бюджетной классификации</w:t>
                  </w:r>
                </w:p>
              </w:tc>
              <w:tc>
                <w:tcPr>
                  <w:tcW w:w="58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694" w:leader="none"/>
                    </w:tabs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55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Администрация  Верх-Чикского сельсовета Ордынского района Новосибирской области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8050 10 0000 12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 , в доверительное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5 10 0000 13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3050 10 0000 44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4050 10 0000 42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нематериальных активов, находящихся в собственности поселени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51040 02 0000 14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50 10 0000 18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поселений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50 10 0000 18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поселений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1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бюджетам сельских поселений на выравнивание бюджетной обеспеченности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2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бюджетам сельских поселений на поддержку мер по обеспечению сбалансированности бюджетов     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0041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 бюджетам сельских поселений на строительство,  модернизацию, ремонт и содержание автомобильных дорог общего пользования , в том числе дорог в поселениях (за исключением автомобильных дорог федерального значения)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0077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555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0216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9999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субсидии бюджетам сельских поселений 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9999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35118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сельских поселений на  осуществление первичного воинского учета на территориях, где отсутствуют военные комиссариаты                                         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30024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 02 45160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0014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5030 10 0000 18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8 05000 10 0000 180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555 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39999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венции бюджетам сельских поселений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555 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 60010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555 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19 60010 10 0000 151</w:t>
                  </w:r>
                </w:p>
              </w:tc>
              <w:tc>
                <w:tcPr>
                  <w:tcW w:w="5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80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80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098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Возврат прочих остатков субсидий, субвенций и иных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межбюджетных трансфертов, имеющих целевое назначение,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шлых лет из бюджетов сельских поселений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9525" w:type="dxa"/>
                  <w:gridSpan w:val="4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54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76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лава Верх-Чикского сельсове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дынского района Новосибирской области                                     Жариков Г.А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3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26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аблица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иложению 1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еречень главных администраторов источников финансирования дефицита бюджета  Верх-Чикского сельсовета Ордынского района Новосибирской области на 2018 год и плановый период 2019 и  2020 год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6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6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6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6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6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6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C12"/>
            <w:r>
              <w:rPr/>
              <w:t>Администрация Верх-Чикского сельсовета Ордынского района</w:t>
            </w:r>
            <w:bookmarkEnd w:id="0"/>
            <w:r>
              <w:rPr/>
              <w:t xml:space="preserve">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я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я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>Ордынского района Новосибирской области:                                          Жариков Г.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депутатов Верх-Чикского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«О бюджете Верх-Чикского сельсовета  Ордынского район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 xml:space="preserve">Новосибирской области на 2018 год и плановый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5.12.2017 года  № 1</w:t>
      </w:r>
    </w:p>
    <w:p>
      <w:pPr>
        <w:pStyle w:val="Normal"/>
        <w:tabs>
          <w:tab w:val="clear" w:pos="708"/>
          <w:tab w:val="left" w:pos="2808" w:leader="none"/>
        </w:tabs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8 год и плановый период 2019 и 2020 годов в части налоговых и неналоговых доходов</w:t>
      </w:r>
    </w:p>
    <w:p>
      <w:pPr>
        <w:pStyle w:val="Normal"/>
        <w:ind w:left="3840" w:hanging="3132"/>
        <w:rPr/>
      </w:pPr>
      <w:r>
        <w:rPr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36"/>
        <w:gridCol w:w="2400"/>
      </w:tblGrid>
      <w:tr>
        <w:trPr>
          <w:trHeight w:val="9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доходов бюджетов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ы зачис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/>
              <w:t xml:space="preserve">Земельный налог (по обязательствам, возникшим до 1 января 2006 года),  мобилизуемый на территориях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 1 09 04050 10 0000 1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 1 13 03050 10 0000 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  1 17 01050 10 0000 1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  1 17 05050 10 0000 1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 %</w:t>
            </w:r>
          </w:p>
        </w:tc>
      </w:tr>
      <w:tr>
        <w:trPr>
          <w:trHeight w:val="7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  1 11 07015 10 0000 1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  1 15 02050 10 0000 1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08" w:leader="none"/>
        </w:tabs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18 год и плановый период 2019 и 2020годов в части безвозмездных поступлений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36"/>
        <w:gridCol w:w="2400"/>
      </w:tblGrid>
      <w:tr>
        <w:trPr>
          <w:trHeight w:val="7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бюдже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доходов бюджетов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ы зачисл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Дотации бюджетам сельских поселений на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выравнивание бюджетной обеспеченности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55  2 02 15001 10 0000 15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отации бюджетам сельских поселений на поддержку мер по обеспечению сбалансированности бюджетов                  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  2 02 15002 10 0000 1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убвенции бюджетам сельских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55  2 02 35118 10 0000 15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 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субсидии бюджетам сельских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29999 10 0000 1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сельских поселений   на строительство,модернизацию, ремонт и содержание  автомобильных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оселениях(за исключением автомобильных дорог федерального значения)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20041 10 0000 1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субвенции бюджетам сельских поселени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39999 10 0000 1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555 2 02 49999 10 0000 1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 2 02 40014 10 0000 1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555 2 07 05030 10 0000 1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5  2 08 05000 10 0000 1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 xml:space="preserve">Ордынского района Новосибирской области:                                   Жариков Г.А.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Приложение №3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Ордынского района Новосибирской области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«О бюджете Верх-Чикского сельсовета  Орды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Новосибирской области на 2018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 xml:space="preserve">от 25.12.2017  г.    № 1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 подразделам, целевым статьям, группам и подгруппам  видов расходов классификации расходов бюджета  Верх-Чикского сельсовета Ордынского района Новосибирской области</w:t>
      </w:r>
      <w:r>
        <w:rPr/>
        <w:t xml:space="preserve"> </w:t>
      </w:r>
      <w:r>
        <w:rPr>
          <w:b/>
        </w:rPr>
        <w:t xml:space="preserve">на 2018 год                                                         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тыс. рублей          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567"/>
        <w:gridCol w:w="567"/>
        <w:gridCol w:w="1559"/>
        <w:gridCol w:w="851"/>
        <w:gridCol w:w="1276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47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9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jc w:val="both"/>
        <w:rPr/>
      </w:pPr>
      <w:r>
        <w:rPr/>
        <w:t xml:space="preserve">Ордынского района Новосибирской области:                                             Жариков Г.А.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3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Ордынского района Новосибирской области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«О бюджете Верх-Чикского сельсовета  Орды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Новосибирской области на 2018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 xml:space="preserve">от 25.12.2017 г.    № 1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 подразделам, целевым статьям, группам и подгруппам  видов расходов классификации расходов бюджета  Верх-Чикского сельсовета Ордынского района Новосибирской области</w:t>
      </w:r>
      <w:r>
        <w:rPr/>
        <w:t xml:space="preserve"> </w:t>
      </w:r>
      <w:r>
        <w:rPr>
          <w:b/>
        </w:rPr>
        <w:t xml:space="preserve">на плановый период 2019 и 2020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Тыс.руб.</w:t>
      </w:r>
    </w:p>
    <w:tbl>
      <w:tblPr>
        <w:tblW w:w="111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708"/>
        <w:gridCol w:w="1418"/>
        <w:gridCol w:w="709"/>
        <w:gridCol w:w="992"/>
        <w:gridCol w:w="99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9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7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>
          <w:trHeight w:val="6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-Чикского сельсовета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Ордынского района Новосибирской области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«О бюджете Верх-Чикского сельсовета Орды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Новосибирской области на 2018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№ </w:t>
      </w:r>
      <w:r>
        <w:rPr>
          <w:sz w:val="16"/>
          <w:szCs w:val="16"/>
        </w:rPr>
        <w:t xml:space="preserve">1     от  25.12.2017  г.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-Чик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1083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567"/>
        <w:gridCol w:w="567"/>
        <w:gridCol w:w="1417"/>
        <w:gridCol w:w="709"/>
        <w:gridCol w:w="90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47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</w:tbl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рдынского района Новосибирской области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«О бюджете Верх-Чикского сельсовета Орды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Новосибирской области на 2018 год и планов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№   </w:t>
      </w:r>
      <w:r>
        <w:rPr/>
        <w:t xml:space="preserve">1   от 25.12.2017  г.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Ведомственная структура расходов  бюджета Верх-Чикского сельсовета Ордынского района Новосибирской области на плановый период 2019 и 2020 годо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аблица №2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тыс.руб.                   </w:t>
      </w:r>
    </w:p>
    <w:tbl>
      <w:tblPr>
        <w:tblW w:w="109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567"/>
        <w:gridCol w:w="1418"/>
        <w:gridCol w:w="708"/>
        <w:gridCol w:w="993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7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годах»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7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1</w:t>
            </w:r>
          </w:p>
        </w:tc>
      </w:tr>
      <w:tr>
        <w:trPr>
          <w:trHeight w:val="6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-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Верх-Чикского сельсовета</w:t>
      </w:r>
    </w:p>
    <w:p>
      <w:pPr>
        <w:pStyle w:val="Normal"/>
        <w:rPr/>
      </w:pPr>
      <w:r>
        <w:rPr/>
        <w:t xml:space="preserve">Ордынского района Новосибирской области:                                             Жариков Г.А.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Ордынского района Новосибирской области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«О бюджете Верх-Чикского сельсовета Орды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Новосибирской области на 2018 год и плановы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№ </w:t>
      </w:r>
      <w:r>
        <w:rPr>
          <w:sz w:val="16"/>
          <w:szCs w:val="16"/>
        </w:rPr>
        <w:t xml:space="preserve">1  от 25.12.2017 г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 xml:space="preserve">Таблица 1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еречень публичных нормативных обязательств , подлежащих исполнению за счет средств бюджета Верх-Чикского сельсовета Ордынского района Новосибирской области на 2018 год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96"/>
        <w:gridCol w:w="576"/>
        <w:gridCol w:w="684"/>
        <w:gridCol w:w="1260"/>
        <w:gridCol w:w="835"/>
        <w:gridCol w:w="1296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 средств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40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center"/>
              <w:rPr/>
            </w:pPr>
            <w:r>
              <w:rPr/>
              <w:t>К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К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государственных служащих Субъектов Российской Федерации и  муниципальных служащи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4,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2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  <w:t>Перечень публичных нормативных обязательств , подлежащих исполнению за счет средств бюджета Верх-Чикского сельсовета Ордынского района Новосибирской области на плановый период 2019 и 2020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744"/>
        <w:gridCol w:w="575"/>
        <w:gridCol w:w="683"/>
        <w:gridCol w:w="1216"/>
        <w:gridCol w:w="909"/>
        <w:gridCol w:w="1033"/>
        <w:gridCol w:w="901"/>
      </w:tblGrid>
      <w:tr>
        <w:trPr>
          <w:trHeight w:val="24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расходов средств бюджет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center"/>
              <w:rPr/>
            </w:pPr>
            <w:r>
              <w:rPr/>
              <w:t>К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/>
            </w:pPr>
            <w:r>
              <w:rPr/>
              <w:t>КВ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004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 xml:space="preserve">  </w:t>
      </w:r>
      <w:r>
        <w:rPr/>
        <w:t>Глава Верх-Чикского сельсовета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>Ордынского района Новосибирской области:                                                     Жариков Г.А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 №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к решению Совета депутатов Верх-Чикского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Верх-Чикского сельсовета Орды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 на 2018 год и плановый период 2019 и 2020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5.12. 2017 г. 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е из бюджета  Верх-Чикского сельсовета Ордынского  района Новосибирской области на выполнение переданных полномочий по внешнему муниципальному финансовому контролю на  2018 год  </w:t>
      </w: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Глава Верх-Чикского сельсовета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Ордынского района Новосибирской области:                                                 Жариков Г.А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  7</w:t>
      </w:r>
    </w:p>
    <w:p>
      <w:pPr>
        <w:pStyle w:val="Normal"/>
        <w:jc w:val="right"/>
        <w:rPr/>
      </w:pPr>
      <w:r>
        <w:rPr/>
        <w:t xml:space="preserve">к решению Совета депутатов Верх-Чикского сельсовета  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Верх-Чикского сельсовета Ордынского района</w:t>
      </w:r>
    </w:p>
    <w:p>
      <w:pPr>
        <w:pStyle w:val="Normal"/>
        <w:jc w:val="right"/>
        <w:rPr/>
      </w:pPr>
      <w:r>
        <w:rPr/>
        <w:t xml:space="preserve">Новосибирской области на 2018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 плановый период 2019 и 2020годов» </w:t>
      </w:r>
    </w:p>
    <w:p>
      <w:pPr>
        <w:pStyle w:val="Normal"/>
        <w:jc w:val="right"/>
        <w:rPr/>
      </w:pPr>
      <w:r>
        <w:rPr/>
        <w:t>от  25.12.2017 г. № 1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/>
      </w:pPr>
      <w:r>
        <w:rPr/>
        <w:t>Таблица  1</w:t>
      </w:r>
    </w:p>
    <w:p>
      <w:pPr>
        <w:pStyle w:val="21"/>
        <w:spacing w:lineRule="auto" w:line="240" w:before="0" w:after="0"/>
        <w:jc w:val="right"/>
        <w:rPr/>
      </w:pPr>
      <w:r>
        <w:rPr/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8 год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3168,1</w:t>
            </w:r>
          </w:p>
        </w:tc>
      </w:tr>
    </w:tbl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Глава Верх-Чикского сельсовета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Ордынского района Новосибирской области:                                                                Жариков Г.А.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№ 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депутатов Верх-Чикского сельсовета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Верх-Чикского сельсовета Орды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овосибирской области на 2018 год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  плановый период 2019 и 2020 годов»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5.12.2017 г. № 1</w:t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Таблица  2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Ордынского района Новосибирской области на плановый период 2019 и 2020 годов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862"/>
        <w:gridCol w:w="1134"/>
        <w:gridCol w:w="1099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Код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00 0000 7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10 0000 7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00 0000 8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3 00 00 10 0000 8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0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5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0 00 0000 5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00 0000 5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10 0000 5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0 00 00 0000 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0 00 0000 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00 0000 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 xml:space="preserve">Уменьшение прочих остатков денежных средств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01 05 02 01 10 0000 6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295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5791,1</w:t>
            </w:r>
          </w:p>
        </w:tc>
      </w:tr>
    </w:tbl>
    <w:p>
      <w:pPr>
        <w:pStyle w:val="21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Верх-Чикского сельсовета</w:t>
      </w:r>
    </w:p>
    <w:p>
      <w:pPr>
        <w:pStyle w:val="Normal"/>
        <w:rPr/>
      </w:pPr>
      <w:r>
        <w:rPr/>
        <w:t>Ордынского района Новосибирской области:                                      Жариков Г.А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4:07:00Z</dcterms:created>
  <dc:creator>Ольга</dc:creator>
  <dc:description/>
  <cp:keywords/>
  <dc:language>en-US</dc:language>
  <cp:lastModifiedBy>Ольга</cp:lastModifiedBy>
  <cp:lastPrinted>2017-12-28T10:39:00Z</cp:lastPrinted>
  <dcterms:modified xsi:type="dcterms:W3CDTF">2017-12-28T04:41:00Z</dcterms:modified>
  <cp:revision>3</cp:revision>
  <dc:subject/>
  <dc:title/>
</cp:coreProperties>
</file>